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 »      октября   2024 г.   № 74</w:t>
      </w:r>
    </w:p>
    <w:p>
      <w:pPr>
        <w:pStyle w:val="Normal"/>
        <w:rPr/>
      </w:pPr>
      <w:r>
        <w:rPr/>
        <w:t>с.Троиц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за 3 квартал 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Троицкого сельского поселения   Новохопёрского муниципального района Воронежской области во исполнении бюджета Троицкого сельского поселения за 3 квартал 2024 года , администрация Тро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 Троицкого сельского поселения  Новохопёрского муниципального района Воронежской области за 3 квартал 2024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 Троицкого сельского поселения                      В.Е.Звяги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user</dc:creator>
  <dc:description/>
  <cp:keywords/>
  <dc:language>en-US</dc:language>
  <cp:lastModifiedBy>1</cp:lastModifiedBy>
  <cp:lastPrinted>2024-10-14T14:28:00Z</cp:lastPrinted>
  <dcterms:modified xsi:type="dcterms:W3CDTF">2024-10-14T11:29:00Z</dcterms:modified>
  <cp:revision>75</cp:revision>
  <dc:subject/>
  <dc:title>АДМИНИСТРАЦИЯ</dc:title>
</cp:coreProperties>
</file>