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АДМИНИСТРАЦ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ТРОИЦКОГО СЕЛЬСКОГО ПОСЕЛЕНИЯ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НОВОХОПЁРСКОГО МУНИЦИПАЛЬНОГО РАЙОНА</w:t>
        <w:br/>
        <w:t>ВОРОНЕЖСКОЙ ОБЛАСТ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240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rPr/>
      </w:pPr>
      <w:r>
        <w:rPr>
          <w:szCs w:val="28"/>
          <w:lang w:val="ru-RU"/>
        </w:rPr>
        <w:t xml:space="preserve">«23» июня 2025 года                                                         № 33                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  <w:t>с. Троицкое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требований к закупаемым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ми местного самоуправления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оицкого сельского поселения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хопёрского  муниципального района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м  видам товаров, работ, услуг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том числе предельным ценам товаров, работ, услуг)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 сентября 2015 года № 926 «Об утверждении Общих правил определения требований  к закупаемым заказчиками отдельным видам товаров, работ, услуг (в том числе предельных цен товаров, работ, услуг)», постановлениями администрации Троицкого сельского поселения Новохопёрского муниципального района  №72 от 15.06.2016г. «Об утверждении требований к порядку разработки и принятия правовых актов о нормировании в сфере закупок для обеспечения нужд Троицкого сельского поселения Новохоперского муниципального района, содержанию указанных актов и обеспечению их исполнения» (в редакции  постановления №53 от 13.11.2018г.),  №78 от 27.06.2016г. «Об утверждении Правил определения требований к закупаемым органами местного самоуправления Троицкого сельского поселения Новохоперского муниципального района  (в том числе предельных цен товаров, работ, услуг)» (в редакции постановления №37 от 21.06.2022г.), администрация Троиц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требования к закупаемым органами местного самоуправления администрации Троицкого сельского поселения Новохопёрского муниципального района отдельным видам товаров, работ, услуг (в том числе предельным ценам товаров, работ, услуг)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zakupki.gov.ru )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 Постановления №84 от 07.07.2016г.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требований к закупаемым органами местного самоуправления Троицкого сельского поселения Новохоперского муниципального района и подведомственными им казенными и бюджетными учреждениями отдельным видам товаров, работ, услуг (в том числе предельным ценам товаров, работ, услуг)», № 39 от 21.06.2022г. «О внесении изменений в постановление администрации Троицкого сельского поселения Новохоперского муниципального района  от 07.07.2016г. №84 «Об утверждении требований к закупаемым органами местного самоуправления Троицкого сельского поселения Новохоперского муниципального района и подведомственными им казенными и бюджетными учреждениями отдельным видам товаров, работ, услуг (в том числе предельным ценам товаров, работ, услуг)» отменить.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Контроль за исполнением настоящего постановления  оставляю за собой.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Глава Троицкого сельского поселения                              В.Е.Звягинцев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2C306D1A96966884CEEF70020F5972C5BD2568610C5BA644B1A7UFj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57:00Z</dcterms:created>
  <dc:creator>comp121</dc:creator>
  <dc:description/>
  <cp:keywords/>
  <dc:language>en-US</dc:language>
  <cp:lastModifiedBy>Ирина</cp:lastModifiedBy>
  <cp:lastPrinted>2025-02-20T14:16:00Z</cp:lastPrinted>
  <dcterms:modified xsi:type="dcterms:W3CDTF">2025-06-26T05:40:00Z</dcterms:modified>
  <cp:revision>81</cp:revision>
  <dc:subject/>
  <dc:title/>
</cp:coreProperties>
</file>